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Narrow" w:hAnsi="Arial Narrow" w:eastAsia="Arial Narrow" w:cs="Arial Narrow"/>
          <w:lang w:val="de-DE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  <w:lang w:val="de-DE"/>
        </w:rPr>
        <w:t>AUSBILDUNG</w:t>
      </w:r>
    </w:p>
    <w:p>
      <w:pPr>
        <w:pStyle w:val="Normal"/>
        <w:spacing w:before="0" w:after="120"/>
        <w:rPr>
          <w:rFonts w:ascii="Arial Narrow" w:hAnsi="Arial Narrow" w:eastAsia="Arial Narrow" w:cs="Arial Narrow"/>
          <w:lang w:val="de-DE"/>
        </w:rPr>
      </w:pPr>
      <w:r>
        <w:rPr>
          <w:rFonts w:eastAsia="Arial Narrow" w:cs="Arial Narrow" w:ascii="Arial Narrow" w:hAnsi="Arial Narrow"/>
          <w:lang w:val="de-DE"/>
        </w:rPr>
      </w:r>
    </w:p>
    <w:tbl>
      <w:tblPr>
        <w:tblW w:w="14799" w:type="dxa"/>
        <w:jc w:val="left"/>
        <w:tblInd w:w="-234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2354"/>
        <w:gridCol w:w="1842"/>
        <w:gridCol w:w="3261"/>
        <w:gridCol w:w="5244"/>
        <w:gridCol w:w="2098"/>
      </w:tblGrid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mallCaps/>
                <w:lang w:val="de-DE"/>
              </w:rPr>
            </w:pPr>
            <w:r>
              <w:rPr>
                <w:rFonts w:eastAsia="Arial Narrow" w:cs="Arial Narrow" w:ascii="Arial Narrow" w:hAnsi="Arial Narrow"/>
                <w:b/>
                <w:bCs/>
                <w:smallCaps/>
                <w:lang w:val="de-DE"/>
              </w:rPr>
              <w:t>KUR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mallCaps/>
                <w:lang w:val="de-DE"/>
              </w:rPr>
            </w:pPr>
            <w:r>
              <w:rPr>
                <w:rFonts w:eastAsia="Arial Narrow" w:cs="Arial Narrow" w:ascii="Arial Narrow" w:hAnsi="Arial Narrow"/>
                <w:b/>
                <w:bCs/>
                <w:smallCaps/>
                <w:lang w:val="de-DE"/>
              </w:rPr>
              <w:t>Vorbe</w:t>
              <w:softHyphen/>
              <w:t>dingunge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Arial Narrow" w:cs="Arial Narrow" w:ascii="Arial Narrow" w:hAnsi="Arial Narrow"/>
                <w:b/>
                <w:bCs/>
                <w:smallCaps/>
                <w:color w:val="000000"/>
                <w:lang w:val="de-DE"/>
              </w:rPr>
              <w:t>Vorbedingung für die Org, um den Kurs zu liefern / um das auditing auf dieser Stufe zu liefern"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mallCaps/>
                <w:lang w:val="de-DE"/>
              </w:rPr>
            </w:pPr>
            <w:r>
              <w:rPr>
                <w:rFonts w:eastAsia="Arial Narrow" w:cs="Arial Narrow" w:ascii="Arial Narrow" w:hAnsi="Arial Narrow"/>
                <w:smallCaps/>
                <w:lang w:val="de-DE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mallCaps/>
                <w:lang w:val="de-DE"/>
              </w:rPr>
            </w:pPr>
            <w:r>
              <w:rPr>
                <w:rFonts w:eastAsia="Arial Narrow" w:cs="Arial Narrow" w:ascii="Arial Narrow" w:hAnsi="Arial Narrow"/>
                <w:b/>
                <w:bCs/>
                <w:smallCaps/>
                <w:lang w:val="de-DE"/>
              </w:rPr>
              <w:t>Endergebnis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mallCaps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b/>
                <w:bCs/>
                <w:smallCaps/>
                <w:lang w:val="de-DE"/>
              </w:rPr>
              <w:t>Bewusstseins</w:t>
              <w:softHyphen/>
              <w:t>stufe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Div. 6-Kur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Kei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HQS, MCSC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Grundlegende Scientology-Prinzipien und ihre Anwendung auf das Lebe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-4  Bedürfnis nach Veränderung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Komm-Kur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Kei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HQS, MCSC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Grundlegende Scientology-Prinzipien und ihre Anwendung auf das Leben, OT TRs 0 – TR 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-3  Verlangen nach Verbesserung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 xml:space="preserve">Buch-Auditor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Kei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HQS, MCSC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Fähigkeit, sich und anderen durch die Anwendung der Daten zu helfen, die in den Büchern der Dianetik und der Scientology enthalten sind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-2  Hoffnung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lang w:val="de-DE"/>
              </w:rPr>
              <w:t>Hubbard Qualifizierter Scientolo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Kei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HQS, MCSC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Persönliche Fallverbesserung und die Fähigkeit, anderen mit Auditing zu helfe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-1 Hilfe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Studentenhu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HQ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MCSC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Lernen, wie man effizient studier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lang w:val="de-DE"/>
              </w:rPr>
              <w:t>HQS C/S IH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HQS, SH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 xml:space="preserve">MCSC / Cl. IV, L0 C/S IH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Fähigkeit, die Fallüberwachung für HQS-Auditing zu  machen (vorläufig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lang w:val="de-DE"/>
              </w:rPr>
              <w:t>MCSC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SH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 xml:space="preserve">MCSC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Fähigkeit, einen  Scientology-Kursraum standardgemäß zu leite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Stufe 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SH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MCSC / Cl. 0, L0 C/S  IH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Fähigkeit, andere bis Grad 0 Kommunikationsbefreiter zu auditiere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1 Wiedererkennen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2 Kommunikation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lang w:val="de-DE"/>
              </w:rPr>
              <w:t>L0 C/S IH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L0, HQS C/S IH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Senior Org*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Fähigkeit, die Fallüberwachung von Grad 0-2 zu machen (vorläufig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Stufe 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Stufe 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MCSC / Cl. I, L0 C/S IH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Fähigkeit, andere bis Grad I Problembefreiter zu auditiere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3 Wahrnehmung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4 Orientierung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i/>
                <w:iCs/>
                <w:lang w:val="en-US"/>
              </w:rPr>
              <w:t>Happiness</w:t>
            </w:r>
            <w:r>
              <w:rPr>
                <w:rFonts w:eastAsia="Arial Narrow" w:cs="Arial Narrow" w:ascii="Arial Narrow" w:hAnsi="Arial Narrow"/>
                <w:i/>
                <w:iCs/>
                <w:lang w:val="de-DE"/>
              </w:rPr>
              <w:t xml:space="preserve"> Rundown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SH, Stufe 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MCSC (ausgebildet auf HRD) / Cl. I, HRD, L0 C/S IH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Fähigkeit, andere auf dem HRD zu auditiere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Stufe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Stufe I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MCSC / Cl. II, L0 C/S IH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Fähigkeit, andere bis Grad II Erleichterungsbefreiter zu auditiere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5 Verstehen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6 Erleuchtung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Stufe I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Stufe II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MCSC / Cl. III, L3/4 C/S IH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Fähigkeit, andere bis Grad III Freiheitsbefreiter zu auditiere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7 Energie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8 Abstimmung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9 Körper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Stufe I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Stufe III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MCSC / Cl. IV, L3/4 C/S IH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Fähigkeit, andere bis Grad IV Fähigkeitsbefreiter zu auditiere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10 Vorhersage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11 Aktivität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lang w:val="de-DE"/>
              </w:rPr>
              <w:t>L3/4 C/S IH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 xml:space="preserve">L4, L0 C/S I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Senior Org*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Fähigkeit, die Fallüberwachung bis Grad 4 zu machen (vorläufig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Cl. IV Internshi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Stufe 0-IV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Senior Org*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Patzerloser Klasse IV (Schwerverbrechencheckouts, 300 Stunden Grad-Auditing inkl. max. 100 Stunden Objektive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12 Produktion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New Era Dianeti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SH, L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MCSC / L0 C/S IH, NED C/S IH 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Die Fertigkeit und das Wissen, um ein wirklich gesundes und glückliches Wesen hervorzubringe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13 Resultat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lang w:val="de-DE"/>
              </w:rPr>
              <w:t>NED C/S IH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 xml:space="preserve">NED, L0 C/S I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Senior Org*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Fähigkeit, die Fallüberwachung von NED zu machen (vorläufig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Cl. IV Graduate Audito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Cl. IV; NED; SP/PTS Krs, Cl. IV In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MCSC / Cl. IV grad., NED, L3/4 C/S IH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Ein hochrangiger Auditor, der die Fertigkeit beherrscht, die neuen Rundowns zu liefern, ebenso wie die vielen anderen Rundowns und Aktionen bis einschließlich Grad IV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15 Fähigkeit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Cl. IV Graduate Intern</w:t>
              <w:softHyphen/>
              <w:t>shi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Cl. IV grad.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Senior Org*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Ein fachmännischer und patzerloser Auditor für alle Prozesse, Rundowns und Aktionen bis Klasse IV einschließlich der fortgeschrittenen Aktione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17 Clearing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C/S-Kur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Cl. IV grad.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MCSC / C/S Crs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Ein Fallüberwacher, der ausgebildet ist, alle Rundowns und Aktionen bis einschließlich Grad IV und NED zu überwachen (vorläufig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16 Absicht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C/S Internshi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C/S Kur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Senior Org*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Ein patzerloser Fallüberwacher (permanent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>Class VI – Saint Hill Special Briefing Cour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Cl. VI Intern</w:t>
              <w:softHyphen/>
              <w:t>ship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MCSC / C/S Krs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Ein hervorragender Auditor mit voller philosophischer und technischer Beherrschung der Materialien bis Klasse VI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18 Erkenntnis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Class VI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Cl. IV 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US"/>
              </w:rPr>
              <w:t>grad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C/S Int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MCSC / Cl. VIII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Anwendung von 100 % Standard-Tech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19 Zustände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lang w:val="de-DE"/>
              </w:rPr>
              <w:t xml:space="preserve">Super </w:t>
            </w:r>
            <w:r>
              <w:rPr>
                <w:rFonts w:eastAsia="Arial Narrow" w:cs="Arial Narrow" w:ascii="Arial Narrow" w:hAnsi="Arial Narrow"/>
                <w:lang w:val="en-US"/>
              </w:rPr>
              <w:t>Static</w:t>
            </w:r>
            <w:r>
              <w:rPr>
                <w:rFonts w:eastAsia="Arial Narrow" w:cs="Arial Narrow" w:ascii="Arial Narrow" w:hAnsi="Arial Narrow"/>
                <w:lang w:val="de-DE"/>
              </w:rPr>
              <w:t xml:space="preserve"> C/S Cour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Cl. IV 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US"/>
              </w:rPr>
              <w:t>grad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C/S Int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MCSC / SS C/S Crs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Beinhaltet die vollständige Handhabung eines Falles von “kein Auditing” bis “Fallfreiheit”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SS C/S-</w:t>
            </w:r>
            <w:r>
              <w:rPr>
                <w:rFonts w:eastAsia="Arial Narrow" w:cs="Arial Narrow" w:ascii="Arial Narrow" w:hAnsi="Arial Narrow"/>
                <w:lang w:val="en-US"/>
              </w:rPr>
              <w:t>Internshi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SS C/S Cours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MCSC / UL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Patzerlose Fallüberwachung bis OT 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 xml:space="preserve">Upper Level </w:t>
            </w:r>
            <w:r>
              <w:rPr>
                <w:rFonts w:eastAsia="Arial Narrow" w:cs="Arial Narrow" w:ascii="Arial Narrow" w:hAnsi="Arial Narrow"/>
                <w:lang w:val="en-US"/>
              </w:rPr>
              <w:t>Review-Cour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SS C/C Internship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MCSC / UL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Fähigkeit alle OT-Stufen bis VAST zu auditieren und die Fallüberwachung dafür zu mache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20 Existenz</w:t>
            </w:r>
          </w:p>
        </w:tc>
      </w:tr>
      <w:tr>
        <w:trPr>
          <w:trHeight w:val="160" w:hRule="atLeast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ULR Internshi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ULR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MCSC / UL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Patzerlose Fallüberwachung bis VAS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de-DE"/>
              </w:rPr>
              <w:t>21 Quelle</w:t>
            </w:r>
          </w:p>
        </w:tc>
      </w:tr>
    </w:tbl>
    <w:p>
      <w:pPr>
        <w:pStyle w:val="Normal"/>
        <w:spacing w:before="0" w:after="120"/>
        <w:rPr>
          <w:rFonts w:ascii="Arial Narrow" w:hAnsi="Arial Narrow" w:eastAsia="Arial Narrow" w:cs="Arial Narrow"/>
          <w:lang w:val="de-DE"/>
        </w:rPr>
      </w:pPr>
      <w:r>
        <w:rPr>
          <w:rFonts w:eastAsia="Arial Narrow" w:cs="Arial Narrow" w:ascii="Arial Narrow" w:hAnsi="Arial Narrow"/>
          <w:lang w:val="de-DE"/>
        </w:rPr>
      </w:r>
    </w:p>
    <w:p>
      <w:pPr>
        <w:pStyle w:val="Normal"/>
        <w:spacing w:before="0" w:after="120"/>
        <w:rPr>
          <w:rFonts w:ascii="Arial Narrow" w:hAnsi="Arial Narrow" w:eastAsia="Arial Narrow" w:cs="Arial Narrow"/>
          <w:sz w:val="20"/>
          <w:szCs w:val="20"/>
          <w:lang w:val="de-DE"/>
        </w:rPr>
      </w:pPr>
      <w:r>
        <w:rPr>
          <w:rFonts w:eastAsia="Arial Narrow" w:cs="Arial Narrow" w:ascii="Arial Narrow" w:hAnsi="Arial Narrow"/>
          <w:sz w:val="20"/>
          <w:szCs w:val="20"/>
          <w:lang w:val="de-DE"/>
        </w:rPr>
        <w:t>*Senior Org: Org mit MCSC Kursleiter und C/S, der auf dem C/S-Kurs ausgebildet ist.</w:t>
      </w:r>
    </w:p>
    <w:p>
      <w:pPr>
        <w:pStyle w:val="Normal"/>
        <w:spacing w:before="0" w:after="120"/>
        <w:rPr>
          <w:rFonts w:ascii="Arial Narrow" w:hAnsi="Arial Narrow" w:eastAsia="Arial Narrow" w:cs="Arial Narrow"/>
          <w:sz w:val="20"/>
          <w:szCs w:val="20"/>
          <w:lang w:val="de-DE"/>
        </w:rPr>
      </w:pPr>
      <w:r>
        <w:rPr>
          <w:rFonts w:eastAsia="Arial Narrow" w:cs="Arial Narrow" w:ascii="Arial Narrow" w:hAnsi="Arial Narrow"/>
          <w:sz w:val="20"/>
          <w:szCs w:val="20"/>
          <w:lang w:val="de-DE"/>
        </w:rPr>
        <w:t>*Kursiv gesetzte Stufen sind fakultativ</w:t>
      </w:r>
    </w:p>
    <w:p>
      <w:pPr>
        <w:pStyle w:val="Normal"/>
        <w:spacing w:before="0" w:after="120"/>
        <w:rPr>
          <w:rFonts w:ascii="Arial Narrow" w:hAnsi="Arial Narrow" w:eastAsia="Arial Narrow" w:cs="Arial Narrow"/>
          <w:lang w:val="de-DE"/>
        </w:rPr>
      </w:pPr>
      <w:r>
        <w:rPr>
          <w:rFonts w:eastAsia="Arial Narrow" w:cs="Arial Narrow" w:ascii="Arial Narrow" w:hAnsi="Arial Narrow"/>
          <w:sz w:val="20"/>
          <w:szCs w:val="20"/>
          <w:lang w:val="de-DE"/>
        </w:rPr>
        <w:t xml:space="preserve">Verwendete Abkürzungen: Div 6 = Abteilung 6 (Abteilung für </w:t>
      </w:r>
      <w:r>
        <w:rPr>
          <w:rFonts w:eastAsia="Arial Narrow" w:cs="Arial Narrow" w:ascii="Arial Narrow" w:hAnsi="Arial Narrow"/>
          <w:sz w:val="20"/>
          <w:szCs w:val="20"/>
          <w:lang w:val="en-US"/>
        </w:rPr>
        <w:t>Dissemination</w:t>
      </w:r>
      <w:r>
        <w:rPr>
          <w:rFonts w:eastAsia="Arial Narrow" w:cs="Arial Narrow" w:ascii="Arial Narrow" w:hAnsi="Arial Narrow"/>
          <w:sz w:val="20"/>
          <w:szCs w:val="20"/>
          <w:lang w:val="de-DE"/>
        </w:rPr>
        <w:t xml:space="preserve">), IH = </w:t>
      </w:r>
      <w:r>
        <w:rPr>
          <w:rFonts w:eastAsia="Arial Narrow" w:cs="Arial Narrow" w:ascii="Arial Narrow" w:hAnsi="Arial Narrow"/>
          <w:sz w:val="20"/>
          <w:szCs w:val="20"/>
          <w:lang w:val="en-US"/>
        </w:rPr>
        <w:t>Instant</w:t>
      </w:r>
      <w:r>
        <w:rPr>
          <w:rFonts w:eastAsia="Arial Narrow" w:cs="Arial Narrow" w:ascii="Arial Narrow" w:hAnsi="Arial Narrow"/>
          <w:sz w:val="20"/>
          <w:szCs w:val="20"/>
          <w:lang w:val="de-DE"/>
        </w:rPr>
        <w:t xml:space="preserve"> Hat = eine Kurzunterweisung, MCSC = Mini Course Supervisor Course, Cl. = Class (Klasse), C/S = Fallüberwacher, </w:t>
      </w:r>
    </w:p>
    <w:p>
      <w:pPr>
        <w:pStyle w:val="Normal"/>
        <w:spacing w:before="0" w:after="120"/>
        <w:rPr>
          <w:rFonts w:ascii="Arial Narrow" w:hAnsi="Arial Narrow" w:eastAsia="Arial Narrow" w:cs="Arial Narrow"/>
          <w:sz w:val="20"/>
          <w:szCs w:val="20"/>
          <w:lang w:val="de-DE"/>
        </w:rPr>
      </w:pPr>
      <w:r>
        <w:rPr>
          <w:rFonts w:eastAsia="Arial Narrow" w:cs="Arial Narrow" w:ascii="Arial Narrow" w:hAnsi="Arial Narrow"/>
          <w:sz w:val="20"/>
          <w:szCs w:val="20"/>
          <w:lang w:val="de-DE"/>
        </w:rPr>
        <w:t xml:space="preserve">Anmerkung: auf den Stufen 0-IV bekommt der Student nach Abschluß von Theorie und Praxis ein vorläufiges Zertifikat, das nach Abschluß des Class IV Internships in ein permanentes Zertifikat umgewandelt wird. </w:t>
      </w:r>
      <w:r>
        <w:br w:type="page"/>
      </w:r>
    </w:p>
    <w:p>
      <w:pPr>
        <w:pStyle w:val="Normal"/>
        <w:spacing w:before="0" w:after="120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  <w:lang w:val="de-DE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  <w:lang w:val="de-DE"/>
        </w:rPr>
        <w:t>AUDITING- &amp; OT-STUFEN</w:t>
      </w:r>
    </w:p>
    <w:p>
      <w:pPr>
        <w:pStyle w:val="Normal"/>
        <w:spacing w:before="0" w:after="120"/>
        <w:rPr>
          <w:rFonts w:ascii="Arial Narrow" w:hAnsi="Arial Narrow" w:eastAsia="Arial Narrow" w:cs="Arial Narrow"/>
          <w:b/>
          <w:b/>
          <w:bCs/>
          <w:sz w:val="36"/>
          <w:szCs w:val="36"/>
          <w:lang w:val="de-DE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  <w:lang w:val="de-DE"/>
        </w:rPr>
      </w:r>
    </w:p>
    <w:tbl>
      <w:tblPr>
        <w:tblW w:w="14800" w:type="dxa"/>
        <w:jc w:val="left"/>
        <w:tblInd w:w="-234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2779"/>
        <w:gridCol w:w="1751"/>
        <w:gridCol w:w="6754"/>
        <w:gridCol w:w="3516"/>
      </w:tblGrid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b/>
                <w:b/>
                <w:bCs/>
                <w:smallCaps/>
                <w:lang w:val="de-DE"/>
              </w:rPr>
            </w:pPr>
            <w:r>
              <w:rPr>
                <w:rFonts w:eastAsia="Arial Narrow" w:cs="Arial Narrow" w:ascii="Arial Narrow" w:hAnsi="Arial Narrow"/>
                <w:b/>
                <w:bCs/>
                <w:smallCaps/>
                <w:lang w:val="de-DE"/>
              </w:rPr>
              <w:t>Name des Zustands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b/>
                <w:b/>
                <w:bCs/>
                <w:smallCaps/>
                <w:lang w:val="de-DE"/>
              </w:rPr>
            </w:pPr>
            <w:r>
              <w:rPr>
                <w:rFonts w:eastAsia="Arial Narrow" w:cs="Arial Narrow" w:ascii="Arial Narrow" w:hAnsi="Arial Narrow"/>
                <w:b/>
                <w:bCs/>
                <w:smallCaps/>
                <w:lang w:val="de-DE"/>
              </w:rPr>
              <w:t>Vorbedingungen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b/>
                <w:b/>
                <w:bCs/>
                <w:smallCaps/>
                <w:lang w:val="de-DE"/>
              </w:rPr>
            </w:pPr>
            <w:r>
              <w:rPr>
                <w:rFonts w:eastAsia="Arial Narrow" w:cs="Arial Narrow" w:ascii="Arial Narrow" w:hAnsi="Arial Narrow"/>
                <w:b/>
                <w:bCs/>
                <w:smallCaps/>
                <w:lang w:val="de-DE"/>
              </w:rPr>
              <w:t>Thema, das auditiert wir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b/>
                <w:b/>
                <w:bCs/>
                <w:smallCaps/>
                <w:lang w:val="de-DE"/>
              </w:rPr>
            </w:pPr>
            <w:r>
              <w:rPr>
                <w:rFonts w:eastAsia="Arial Narrow" w:cs="Arial Narrow" w:ascii="Arial Narrow" w:hAnsi="Arial Narrow"/>
                <w:b/>
                <w:bCs/>
                <w:smallCaps/>
                <w:lang w:val="de-DE"/>
              </w:rPr>
              <w:t>Gewonnene Fähigkeit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lang w:val="de-DE"/>
              </w:rPr>
              <w:t>Buch</w:t>
            </w:r>
            <w:r>
              <w:rPr>
                <w:rFonts w:eastAsia="Arial Narrow" w:cs="Arial Narrow" w:ascii="Arial Narrow" w:hAnsi="Arial Narrow"/>
                <w:b/>
                <w:bCs/>
                <w:i/>
                <w:iCs/>
                <w:lang w:val="de-DE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iCs/>
                <w:lang w:val="de-DE"/>
              </w:rPr>
              <w:t>1*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Keine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Engramme, Secondaries, Locks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Entladung der Bank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Reinigungs-RD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Keine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Körper (Vitamine und Sauna)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Freiheit von den restimulierenden Wirkungen der Rückstände von Drogen und anderer Gifte.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HQS-Programm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Keine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CCHs 1-7, OP PRO BY DUP, SA-Listen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In der Gegenwart, erhöhte Fähigkeit, sich etwas zurückzurufen, erhöhtes Lebenspotential.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Lebensreparatur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Keine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Richtet sich an den Umgang der Person mit ihrem Leben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Bewußtsein der Fähigkeit, Umstände zu verändern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lang w:val="de-DE"/>
              </w:rPr>
              <w:t>SCN Drogen-RD (wenn nötig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  <w:szCs w:val="24"/>
                <w:lang w:val="de-DE"/>
              </w:rPr>
              <w:t>Reinigungs-RD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  <w:szCs w:val="24"/>
                <w:lang w:val="de-DE"/>
              </w:rPr>
              <w:t>Rehab- und Rückrufprozesse in Bezug auf Drogen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  <w:szCs w:val="24"/>
                <w:lang w:val="de-DE"/>
              </w:rPr>
              <w:t>Freiheit von den schädlichen Wirkungen der Rückstände von Drogen, Alkohol und Medikamenten und Freiheit von dem Bedürfnis, sie zu nehmen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ARK Gerader Draht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Keine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Rückruf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Weiß, daß er/sie sich nicht mehr verschlechtern wird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Grad 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ARK SW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Kommunikation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Fähigkeit, mit jedem über jedes Thema frei zu kommunizieren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Grad 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Grad 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Probleme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Fähigkeit, die Ursache von Problemen zu erkennen und sie zum Verschwinden zu bringen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Grad 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Grad 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Konfront und Overts und Withholds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Erleichterung von den Feindseligkeiten und Leiden des Lebens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Grad 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Grad 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Veränderungen im Leben und ARK-Brüche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Freiheit von den Verstimmungen der Vergangenheit 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Grad 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Grad 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Dienstfaksimiles und fixierte Zustände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Herausbewegen aus fixierten Zuständen und Gewinn der Fähigkeit, neue Dinge zu tun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NED-Drogen-Rundown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Purif RD, Obj. Pro., ARC SW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Engramme, Secondaries, Locks; Empfindungen, Missemotionen, Somatiken und Schmerzen, die verbunden sind mit dem Nehmen von oder vor dem Nehmen von Drogen, Medikamenten und Alkohol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Freiheit von den schädlichen Wirkungen der Rückstände von Drogen, Alkohol und Medikamenten und Freiheit von dem Bedürfnis, sie zu nehmen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NED-Fallabschluss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NED DRD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Engramme, Secondaries, Locks; Empfindungen, Missemotionen, Somatiken und Schmerzen; Erleichterungs-RD, Unfähigkeits-RD, Identitäts-RD, andere NED RDs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Ein wirklich gesunder und glücklicher Mensch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 xml:space="preserve">Clear 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Clear; ein Wesen, das seinen eigenen Reaktiven Verstand nicht mehr hat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Sonnenschein-RD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Clear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Clear-Hut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Clear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Orientiert einen Clear für seine neue Rolle als Pre-OT.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Solo Kurs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Clear, HQS, SH, Hard TRs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Solo-Assists – bereiten den Clear auf seine Aufgabe als Solo-Auditor vor – damit er seinen Fall auditieren kann.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OT 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Clear – Guter Leumund als Scientologe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Orientierung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OT 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OT 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Bricht die ersten Barrieren auf, die im Wege stehen, OT zu werden.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OT 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OT 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Beschäftigt sich mit den </w:t>
            </w: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Haupt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geschehnissen auf der Gesamtzeitspur um, die Thetans in Mitleidenschaft gezogen haben. Enthüllt die </w:t>
            </w: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wahre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Geschichte. 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OT 4, OT 5, OT 6, OT 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OT 4,5,6,7 Fakultative Stufen nach Wahl und Analyse des C/S, um einen Pre-OT vollständig auf Excalibur vorzubereiten. Bringen Valenzen, Körpergeschehnisse aus dem Leben, Wirkungen von Drogen in Ordnung oder verstärken die Absicht des Pre-OTs.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de-DE"/>
              </w:rPr>
              <w:t>Excalibur – OT 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OT III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“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Excalibur” und “OT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US"/>
              </w:rPr>
              <w:t>Life Repair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” beschäftigen sich mit den </w:t>
            </w: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geheimsten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und </w:t>
            </w: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ältesten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Barrieren davor, OT zu sein, einem organisierten Versuch auf der 7. Dynamik, Thetans dazu zu zwingen, sich an einen niedrigeren Bewußtseinszustand anzupassen.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Wiedererlangung von Wahlfreiheit und Selbstbestimmung, Freiheit von Überwältigung.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OT </w:t>
            </w:r>
            <w:r>
              <w:rPr>
                <w:rFonts w:eastAsia="Arial Narrow" w:cs="Arial Narrow" w:ascii="Arial Narrow" w:hAnsi="Arial Narrow"/>
                <w:lang w:val="en-US"/>
              </w:rPr>
              <w:t>Life Repair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Excalibur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>Body Straight Wire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OT 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Life Repair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“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US"/>
              </w:rPr>
              <w:t>Body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Straightwire” ist ein fakultativer Rundown, der sich jeglicher Körpersomatiken annimmt, die durch früheres Auditing hervorgerufen wurden und immer noch vorhanden sind, nachdem Excalibur abgeschlossen wurde.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>Phoenix</w:t>
            </w:r>
            <w:r>
              <w:rPr>
                <w:rFonts w:eastAsia="Arial Narrow" w:cs="Arial Narrow" w:ascii="Arial Narrow" w:hAnsi="Arial Narrow"/>
                <w:lang w:val="de-DE"/>
              </w:rPr>
              <w:t xml:space="preserve"> – OT 9-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OT L/R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OT 9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OT 1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“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Der 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US"/>
              </w:rPr>
              <w:t>Phoenix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” – OT 9, 10 &amp; 11 öffnen das Tor zu den eigenen Dynamiken des OTs und was er auf ihnen getan hat – und nicht getan hat. Jetzt, mit der </w:t>
            </w:r>
            <w:r>
              <w:rPr>
                <w:rFonts w:eastAsia="Arial Narrow" w:cs="Arial Narrow" w:ascii="Arial Narrow" w:hAnsi="Arial Narrow"/>
                <w:i/>
                <w:iCs/>
                <w:sz w:val="24"/>
                <w:szCs w:val="24"/>
                <w:lang w:val="de-DE"/>
              </w:rPr>
              <w:t>Tech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, kann er den Zyklus so beenden, daß jeder gewinnt – einschließlich seiner selbst. 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Super Power für OTs – OT 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OT 11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“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Super Power für OTs” – OT 12, 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US"/>
              </w:rPr>
              <w:t>Pre-Static Life Repair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, OT 13, das Pre-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US"/>
              </w:rPr>
              <w:t>Static Prior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Assessment und der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Clone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 xml:space="preserve"> Cycle Rundown</w:t>
            </w:r>
            <w:r>
              <w:rPr>
                <w:rFonts w:eastAsia="Arial Narrow" w:cs="Arial Narrow" w:ascii="Arial Narrow" w:hAnsi="Arial Narrow"/>
                <w:color w:val="FF0000"/>
                <w:sz w:val="24"/>
                <w:szCs w:val="24"/>
                <w:lang w:val="de-DE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sind ein machtvolles Paket, daß den Grund in Ordnung bringt, aus dem ein OT nicht OT blieb.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>Pre-Static</w:t>
            </w:r>
            <w:r>
              <w:rPr>
                <w:rFonts w:eastAsia="Arial Narrow" w:cs="Arial Narrow" w:ascii="Arial Narrow" w:hAnsi="Arial Narrow"/>
                <w:lang w:val="de-DE"/>
              </w:rPr>
              <w:t xml:space="preserve"> L/R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OT 1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OT 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Pre-Static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 xml:space="preserve"> L/R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>Pre-Static</w:t>
            </w:r>
            <w:r>
              <w:rPr>
                <w:rFonts w:eastAsia="Arial Narrow" w:cs="Arial Narrow" w:ascii="Arial Narrow" w:hAnsi="Arial Narrow"/>
                <w:lang w:val="de-DE"/>
              </w:rPr>
              <w:t xml:space="preserve"> Prior As</w:t>
              <w:softHyphen/>
              <w:t>sessment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 xml:space="preserve">OT 13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>Clone Cycle</w:t>
            </w:r>
            <w:r>
              <w:rPr>
                <w:rFonts w:eastAsia="Arial Narrow" w:cs="Arial Narrow" w:ascii="Arial Narrow" w:hAnsi="Arial Narrow"/>
                <w:lang w:val="de-DE"/>
              </w:rPr>
              <w:t xml:space="preserve"> RD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Pre-Static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 xml:space="preserve"> P.A.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C/O Cycle RD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Clone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 xml:space="preserve"> Cycle RD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en-US"/>
              </w:rPr>
              <w:t>The “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C/O (Commanding Officer) Cycle” – dieser Rundown  bringt den OT in Kontrolle über seinen Körper und macht es für ihn einfach, ihn funktionsfähig zu erhalten.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Der Gral – OT 14 – 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C/O Cycle RD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OT 14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OT 1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Die “Gral”-Stufen: OT 14-16 enthüllen unglaubliche Daten über die Spiele, in die Thetans hineingerieten und aus denen sie nicht mehr herauskommen konnten – bis jetzt.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lang w:val="de-DE"/>
              </w:rPr>
              <w:t xml:space="preserve">Super </w:t>
            </w:r>
            <w:r>
              <w:rPr>
                <w:rFonts w:eastAsia="Arial Narrow" w:cs="Arial Narrow" w:ascii="Arial Narrow" w:hAnsi="Arial Narrow"/>
                <w:lang w:val="en-US"/>
              </w:rPr>
              <w:t>Static</w:t>
            </w:r>
            <w:r>
              <w:rPr>
                <w:rFonts w:eastAsia="Arial Narrow" w:cs="Arial Narrow" w:ascii="Arial Narrow" w:hAnsi="Arial Narrow"/>
                <w:lang w:val="de-DE"/>
              </w:rPr>
              <w:t xml:space="preserve"> RD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OT 1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“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Fallfreiheit” – nach dem “Super 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US"/>
              </w:rPr>
              <w:t>Static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Rundown” hat eine Person keinen “Fall” und braucht kein weiteres Auditing.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>Games Master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OT 17 – 4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 xml:space="preserve">Super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Static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 xml:space="preserve"> RD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Der “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US"/>
              </w:rPr>
              <w:t>Games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US"/>
              </w:rPr>
              <w:t>Master”-Kurs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, auch “Stiefel im Himmel”, beseitigt jegliche Tendenz, wieder auf eine enger werdende Spirale zu geraten.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>Games Master</w:t>
            </w:r>
            <w:r>
              <w:rPr>
                <w:rFonts w:eastAsia="Arial Narrow" w:cs="Arial Narrow" w:ascii="Arial Narrow" w:hAnsi="Arial Narrow"/>
                <w:lang w:val="de-DE"/>
              </w:rPr>
              <w:t xml:space="preserve"> Graduate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GM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>Games Series</w:t>
            </w:r>
            <w:r>
              <w:rPr>
                <w:rFonts w:eastAsia="Arial Narrow" w:cs="Arial Narrow" w:ascii="Arial Narrow" w:hAnsi="Arial Narrow"/>
                <w:lang w:val="de-DE"/>
              </w:rPr>
              <w:t xml:space="preserve"> – OT 4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GMG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>Games Basics</w:t>
            </w:r>
            <w:r>
              <w:rPr>
                <w:rFonts w:eastAsia="Arial Narrow" w:cs="Arial Narrow" w:ascii="Arial Narrow" w:hAnsi="Arial Narrow"/>
                <w:lang w:val="de-DE"/>
              </w:rPr>
              <w:t xml:space="preserve"> – OT 4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GS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SOL 1 – OT 4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GB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>Source Operation Levels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SOL 2 – OT 4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SOL 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SOL 3 – OT 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SOL 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SOL 4 – OT 4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SOL 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VAST – OT 4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SOL 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en-US"/>
              </w:rPr>
              <w:t>Valuable Application of Source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Training (Wertvolle Anwendung von Ursprungstraining) 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>VAST PLUS – OT 4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  <w:t>VAST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0" w:after="120"/>
        <w:rPr>
          <w:rFonts w:ascii="Arial Narrow" w:hAnsi="Arial Narrow" w:eastAsia="Arial Narrow" w:cs="Arial Narrow"/>
          <w:sz w:val="24"/>
          <w:szCs w:val="24"/>
          <w:lang w:val="de-DE"/>
        </w:rPr>
      </w:pPr>
      <w:r>
        <w:rPr>
          <w:rFonts w:eastAsia="Arial Narrow" w:cs="Arial Narrow" w:ascii="Arial Narrow" w:hAnsi="Arial Narrow"/>
          <w:sz w:val="24"/>
          <w:szCs w:val="24"/>
          <w:lang w:val="de-DE"/>
        </w:rPr>
      </w:r>
    </w:p>
    <w:sectPr>
      <w:type w:val="nextPage"/>
      <w:pgSz w:orient="landscape" w:w="16838" w:h="11906"/>
      <w:pgMar w:left="1077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0:26:00Z</dcterms:created>
  <dc:creator>kkkk</dc:creator>
  <dc:description/>
  <dc:language>en-US</dc:language>
  <cp:lastModifiedBy>kkkk</cp:lastModifiedBy>
  <cp:lastPrinted>1999-11-12T15:34:00Z</cp:lastPrinted>
  <dcterms:modified xsi:type="dcterms:W3CDTF">1999-12-01T10:26:00Z</dcterms:modified>
  <cp:revision>2</cp:revision>
  <dc:subject/>
  <dc:title>Course	</dc:title>
</cp:coreProperties>
</file>